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lang w:val="en-GB"/>
        </w:rPr>
        <w:t>Intelligentsia's Marksman Mo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 huge expansion on the game for marksman players......no longer do longblade and staff users get all the cool toy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f you find this mod imbalanced just raise the difficulty......it was tested with a non powergamed character at difficulty 66.</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xml:space="preserve">Should you get error message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 tell me at intelligenceandsacrifice@hotmail.co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 download Curry's Coloured Gass and Daedric AND Curry's Coloured Ebony and Dwem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xtrac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xtract the zip into your 'Data Files' folder and WinZip should automatically extract the zip into the correct subfolder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Marksman Mod Featur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v1.3</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OTE: do not be fooled by a weapons power. there are many other factors that are not shown, such as speed and weapon health. To put it simply: more expensive = bett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Huge amount of new bows, including ebony, as requested. Added 4 wooden crossbows (wood, ash, redwood, ebony), ebony longbow,  adamantium crossbow, ornate gold crossbow (uniqu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oads of new textures and icons for weapons, arrows, raw materials, hence the fact that the mod has literally doubled. All new weapons have new textur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alanced weapons, prices, firing rat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ixed enchantment on orc hair longb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a throwable warhammer as requested, will return to own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ixed clash with GIANTS mo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Dwemer Bolt Machine, which converts centurion scrap metal to bol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ixed bug with travelling ore merchan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Updated levelled item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v1.2</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leaned up mo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several bows of varying qualities/attribut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3 new unique bows: Orc Hair Long Bow, Stormbringer Crossbow and Bizarre Dwemer Crossb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Molag Bal's Cursed Drinker and Ring of Curses (vv coo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Channeler's Spear of Escape (very much a roleplayer's weapon in the mould of the Chaneller...a long reaching spear which paralyses the opponent allowing you to get distance between you to use your ranged attck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keleton Archers now carry levelled bows, and added more powerful Skeleton Rangers for higher level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hance of weapon carrying Daedra to occasionally use a b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mperial Guards may occasionally wield steel bows/crossbows. (1 in 10 for bow, 1 in 10 for crossbow). They will be also be relatively proficient bowyer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unenchanted glass throwing axes and dwarven javelin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Modifed Mehrune's Bow of Ic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ixed a bug or two.</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urther updated levelled item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alanced a few weapons and valu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v1.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ixed bugs with crescent and phoenix sta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rowing spear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new items to random levelled item lis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3 new playable classes (Ranger, Templar and Channeller), all of which are cool for marksman players, and some NPC exampl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1 new r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ed unenchanted swift bows (fast firing short bow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3 new arrows only creatable via the new fletching func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3 fletching knives of varying quality (these will work alongside fletcher mod as they create different arrow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New raw materials (steel and silver) for fletch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 travelling ore merchan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Updated a couple of book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ixed AI on Redoran Guar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v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ition of 8 new arrows with new textures (courtesy of Curry's coloured textures) and icons featuring new spell effects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Light</w:t>
      </w:r>
    </w:p>
    <w:p>
      <w:pPr>
        <w:pStyle w:val="Normal"/>
        <w:rPr>
          <w:rFonts w:ascii="Times New Roman" w:hAnsi="Times New Roman" w:eastAsia="Times New Roman" w:cs="Times New Roman"/>
          <w:lang w:val="en-GB"/>
        </w:rPr>
      </w:pPr>
      <w:r>
        <w:rPr>
          <w:rFonts w:eastAsia="Times New Roman" w:cs="Times New Roman"/>
          <w:lang w:val="en-GB"/>
        </w:rPr>
        <w:t>Paralysis</w:t>
      </w:r>
    </w:p>
    <w:p>
      <w:pPr>
        <w:pStyle w:val="Normal"/>
        <w:rPr>
          <w:rFonts w:ascii="Times New Roman" w:hAnsi="Times New Roman" w:eastAsia="Times New Roman" w:cs="Times New Roman"/>
          <w:lang w:val="en-GB"/>
        </w:rPr>
      </w:pPr>
      <w:r>
        <w:rPr>
          <w:rFonts w:eastAsia="Times New Roman" w:cs="Times New Roman"/>
          <w:lang w:val="en-GB"/>
        </w:rPr>
        <w:t>Silence</w:t>
      </w:r>
    </w:p>
    <w:p>
      <w:pPr>
        <w:pStyle w:val="Normal"/>
        <w:rPr>
          <w:rFonts w:ascii="Times New Roman" w:hAnsi="Times New Roman" w:eastAsia="Times New Roman" w:cs="Times New Roman"/>
          <w:lang w:val="en-GB"/>
        </w:rPr>
      </w:pPr>
      <w:r>
        <w:rPr>
          <w:rFonts w:eastAsia="Times New Roman" w:cs="Times New Roman"/>
          <w:lang w:val="en-GB"/>
        </w:rPr>
        <w:t>Encumberment</w:t>
      </w:r>
    </w:p>
    <w:p>
      <w:pPr>
        <w:pStyle w:val="Normal"/>
        <w:rPr>
          <w:rFonts w:ascii="Times New Roman" w:hAnsi="Times New Roman" w:eastAsia="Times New Roman" w:cs="Times New Roman"/>
          <w:lang w:val="en-GB"/>
        </w:rPr>
      </w:pPr>
      <w:r>
        <w:rPr>
          <w:rFonts w:eastAsia="Times New Roman" w:cs="Times New Roman"/>
          <w:lang w:val="en-GB"/>
        </w:rPr>
        <w:t>Health Draining</w:t>
      </w:r>
    </w:p>
    <w:p>
      <w:pPr>
        <w:pStyle w:val="Normal"/>
        <w:rPr>
          <w:rFonts w:ascii="Times New Roman" w:hAnsi="Times New Roman" w:eastAsia="Times New Roman" w:cs="Times New Roman"/>
          <w:lang w:val="en-GB"/>
        </w:rPr>
      </w:pPr>
      <w:r>
        <w:rPr>
          <w:rFonts w:eastAsia="Times New Roman" w:cs="Times New Roman"/>
          <w:lang w:val="en-GB"/>
        </w:rPr>
        <w:t>Soultrap</w:t>
      </w:r>
    </w:p>
    <w:p>
      <w:pPr>
        <w:pStyle w:val="Normal"/>
        <w:rPr>
          <w:rFonts w:ascii="Times New Roman" w:hAnsi="Times New Roman" w:eastAsia="Times New Roman" w:cs="Times New Roman"/>
          <w:lang w:val="en-GB"/>
        </w:rPr>
      </w:pPr>
      <w:r>
        <w:rPr>
          <w:rFonts w:eastAsia="Times New Roman" w:cs="Times New Roman"/>
          <w:lang w:val="en-GB"/>
        </w:rPr>
        <w:t>Command</w:t>
      </w:r>
    </w:p>
    <w:p>
      <w:pPr>
        <w:pStyle w:val="Normal"/>
        <w:rPr>
          <w:rFonts w:ascii="Times New Roman" w:hAnsi="Times New Roman" w:eastAsia="Times New Roman" w:cs="Times New Roman"/>
          <w:lang w:val="en-GB"/>
        </w:rPr>
      </w:pPr>
      <w:r>
        <w:rPr>
          <w:rFonts w:eastAsia="Times New Roman" w:cs="Times New Roman"/>
          <w:lang w:val="en-GB"/>
        </w:rPr>
        <w:t>Slow Pois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Dwemer bol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Piercing (Disintegrate Armor)</w:t>
      </w:r>
    </w:p>
    <w:p>
      <w:pPr>
        <w:pStyle w:val="Normal"/>
        <w:rPr>
          <w:rFonts w:ascii="Times New Roman" w:hAnsi="Times New Roman" w:eastAsia="Times New Roman" w:cs="Times New Roman"/>
          <w:lang w:val="en-GB"/>
        </w:rPr>
      </w:pPr>
      <w:r>
        <w:rPr>
          <w:rFonts w:eastAsia="Times New Roman" w:cs="Times New Roman"/>
          <w:lang w:val="en-GB"/>
        </w:rPr>
        <w:t>Injury (Drain Health)</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5 new retextured throwing star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ear</w:t>
      </w:r>
    </w:p>
    <w:p>
      <w:pPr>
        <w:pStyle w:val="Normal"/>
        <w:rPr>
          <w:rFonts w:ascii="Times New Roman" w:hAnsi="Times New Roman" w:eastAsia="Times New Roman" w:cs="Times New Roman"/>
          <w:lang w:val="en-GB"/>
        </w:rPr>
      </w:pPr>
      <w:r>
        <w:rPr>
          <w:rFonts w:eastAsia="Times New Roman" w:cs="Times New Roman"/>
          <w:lang w:val="en-GB"/>
        </w:rPr>
        <w:t>Blind</w:t>
      </w:r>
    </w:p>
    <w:p>
      <w:pPr>
        <w:pStyle w:val="Normal"/>
        <w:rPr>
          <w:rFonts w:ascii="Times New Roman" w:hAnsi="Times New Roman" w:eastAsia="Times New Roman" w:cs="Times New Roman"/>
          <w:lang w:val="en-GB"/>
        </w:rPr>
      </w:pPr>
      <w:r>
        <w:rPr>
          <w:rFonts w:eastAsia="Times New Roman" w:cs="Times New Roman"/>
          <w:lang w:val="en-GB"/>
        </w:rPr>
        <w:t>Light</w:t>
      </w:r>
    </w:p>
    <w:p>
      <w:pPr>
        <w:pStyle w:val="Normal"/>
        <w:rPr>
          <w:rFonts w:ascii="Times New Roman" w:hAnsi="Times New Roman" w:eastAsia="Times New Roman" w:cs="Times New Roman"/>
          <w:lang w:val="en-GB"/>
        </w:rPr>
      </w:pPr>
      <w:r>
        <w:rPr>
          <w:rFonts w:eastAsia="Times New Roman" w:cs="Times New Roman"/>
          <w:lang w:val="en-GB"/>
        </w:rPr>
        <w:t>Chaos</w:t>
      </w:r>
    </w:p>
    <w:p>
      <w:pPr>
        <w:pStyle w:val="Normal"/>
        <w:rPr>
          <w:rFonts w:ascii="Times New Roman" w:hAnsi="Times New Roman" w:eastAsia="Times New Roman" w:cs="Times New Roman"/>
          <w:lang w:val="en-GB"/>
        </w:rPr>
      </w:pPr>
      <w:r>
        <w:rPr>
          <w:rFonts w:eastAsia="Times New Roman" w:cs="Times New Roman"/>
          <w:lang w:val="en-GB"/>
        </w:rPr>
        <w:t>Lethal Pois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Phoenix Ring, which provides minor constant effect buffs and calls forth a Phoenix Star, a powerful firestar which returns to the throw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Powerful (and expensive) diamond throwing kniv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Steel throwing axes and Glass Fireax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or non longblade users - the ability to throw the Daedric Crescent, which will also return to the throw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Great expansion on the crossbow (previously there were only 2 in the whole gam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ition of 3 newly textured light and heavy crossbows, with firing rates, weight and durability varying relative to pow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2 powerful enchanted crossbows to be foun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scended Crossb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ursed Crossbow of the Nymph</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Addition of 1 new enchanted Daedric Longbow: The Assasin's Longb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Forest Bow: a powerful shortbow (previusly only 2 and both were very weak). Still weak damage but fast firing rate (a la Legolas in the Lord of the Rings movie) and some powerful enchantmen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Daedric Iceshard Bow with no extra power (unlike it's counterparts) instead with a light frost shield and the ability to fire pure ice crystals generated by itself........</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Marksman's Shield (a red glass bracer with good shield protection, at a cost to willpower) - for those of us with no free arm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ur Helm of the Far South.......a decent enchanted helm just for those of us who find full face helms just not chic enough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For those of you who found levelling up really slow......I applied the magic casting principle of using spells that use up 2 magicka to cast, asnd so created the shortbow of training and arrows of training. They are relatively fast firing and do minimal damage, and so you can stick 20 arrows in that damn mudcrab rather than just 2......</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njo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Credit to Curry for his retextured everything.</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